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atea de învăţămâ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l școlar: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adrul didactic: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XI-a - 1h/sapt – Semestrul I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3"/>
        <w:gridCol w:w="2060"/>
        <w:gridCol w:w="2645"/>
        <w:gridCol w:w="1243"/>
        <w:gridCol w:w="1243"/>
        <w:gridCol w:w="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c, aparate, și instalații utilizate în dezv fizic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orm normativului de dotare minimală a unit de înv la educ fizic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e de exersare cu îngreuieri mi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influențare selectivă a segm corp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ancă de gimnas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ingi medici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antere (greutăți diferit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programe (culturism, aerobic, stretching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programe pentru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ism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bic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tching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întreținere realizabile în timpul lib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nte de programe executate în activitatea independentă (extracurricular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le funcționale medii specifice vârstei ș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ță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ță respir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p de reveni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în repaus și după efor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rea cu valorile funcționale opti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ele atitudini corporale deficiente la niv coloanei vertebr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d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lioză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ul dezvoltării fizice specific vârstei ș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i indicatori ai st de sănăt (morf-funcț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rea permanentă cu datele medii pe țară ale dezvoltării fiz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l activ specifice profilul/ specializ asupra dezv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compensatorii specifice profilului/specializ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 de acț pt corect cifozelor, lordozelor și scoliozelo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unor programe de redresare segmentară și glob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reechilibra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 modalități de atenuare a șocu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 optime ale funcțiilor organism în efort si timpul de reven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refacere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timpul efortulu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pă efor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specifice difer tipuri de deprind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ța  „încălziri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 în ef și ref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/sprijin în execuț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 practice cu specific de conducere, subord, colabo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erea unor secvențe din lecț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rea elevilor arbit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espectarea regula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 agresive, verbale și fiz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re în grupuri constituite spont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ribuții, sarcini individuale și în echipă, (regulamentare, de conducer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iții sp, întrece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eranță față de parteneri/advers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it competi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e deosebite de comportamente în spiritul fair-play-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area unor comportamente în spiritul fair-play-lui, din lumea sport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aplicarea regulamentelor disciplinelor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evaluare a valorilor sportive, în dif ramuri sp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ța sportiv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apreciere a rezultatelor în concursuri/ competiț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amente, punctaje, recorduri, bare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ortive etalon în diferite discipline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 directă la conc și competiții 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zionarea de competiții și spectacole sport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si deprinder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ții, deprinderi și calit motr specif profil/ speciali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ții, deprinderi și calități motrice specifice profilului/ specializări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cursuri aplicativ- utilit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țiuni motrice executate în condiții vari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si 15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dezvoltare izolată și combinată a calităților motr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i coordon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ă dinamică seg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ă segmentară în regim de rezistenț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ța cardio-resp la eforturi aerobe, mix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le medii pe țară ale calităților motrice specifice vârstei ș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ări inițiale/pred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ări sumative/fi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esul înregist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rarea rezultatelor cu valorile medii specifice vârstei și sexulu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standard de evaluare a calităților motrice de baz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de evaluare cuprinse în Sistemul Național Școlar de Evaluar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ă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e de viteza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ator de accele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ator lansat de vitez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artul de jos si lansarea de la star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ele de concurs specifice alergari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plusalt sau saritura in lungime cu elan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vatarea elementelor de baza (pas saltat, pas sarit, saritura in lungime) si formarea executiei active a batai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ehnica sariturii in forma global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iplusalt cu elan/ sl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 si colect, de atac si de apa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intre doi jucatori, folosite in apa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un pivo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contr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servic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 ale loviturii de 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ucturi tehnico-tactice care sa cuprinda 2-3 procedee tehnice de baz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jucatorul-ridicator in zona 2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parare cu jucatorul din zona 6 retras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lovire a mingii si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uale si colective, de atac si de apa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doua varfur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lergare de viteză pe 5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riplusalt sau saritura in lungime cu e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Forț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Joc sport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1:00Z</dcterms:created>
  <dc:creator>alin.paunescu</dc:creator>
  <dc:description/>
  <cp:keywords/>
  <dc:language>en-US</dc:language>
  <cp:lastModifiedBy>Irina P</cp:lastModifiedBy>
  <cp:lastPrinted>2011-05-15T13:59:00Z</cp:lastPrinted>
  <dcterms:modified xsi:type="dcterms:W3CDTF">2018-09-29T16:14:00Z</dcterms:modified>
  <cp:revision>113</cp:revision>
  <dc:subject/>
  <dc:title>PLANUL CALENDARISTIC</dc:title>
</cp:coreProperties>
</file>